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363"/>
        <w:gridCol w:w="1490"/>
        <w:gridCol w:w="2629"/>
        <w:gridCol w:w="5551"/>
      </w:tblGrid>
      <w:tr>
        <w:trPr>
          <w:tblHeader w:val="true"/>
          <w:trHeight w:val="465" w:hRule="atLeast"/>
        </w:trPr>
        <w:tc>
          <w:tcPr>
            <w:tcW w:w="156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ปฏิบัติงาน ๓ ปี ด้านการป้องกันปราบปรามการฟอกเงินและการต่อต้านการสนับสนุนทางการเงินแก่การก่อการร้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หนดการดำเนินงาน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รับผิดชอ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ี่ยวข้อง</w:t>
            </w:r>
          </w:p>
        </w:tc>
      </w:tr>
      <w:tr>
        <w:trPr>
          <w:trHeight w:val="4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ประเมินกรอบกฎหมาย องค์กร และกระบวนงาน เพื่อการปฎิบัติตามมาตรฐานสากลด้านความร่วมมือระหว่างประเทศ รวมถึงข้อแนะนำ ๔๐</w:t>
            </w:r>
            <w:r>
              <w:rPr>
                <w:rFonts w:cs="Angsana New" w:ascii="Angsana New" w:hAnsi="Angsana New"/>
                <w:sz w:val="28"/>
              </w:rPr>
              <w:t>+</w:t>
            </w:r>
            <w:r>
              <w:rPr>
                <w:rFonts w:ascii="Angsana New" w:hAnsi="Angsana New"/>
                <w:sz w:val="28"/>
                <w:sz w:val="28"/>
              </w:rPr>
              <w:t xml:space="preserve">๙ ประการของคณะทำงานเฉพาะกิจเพื่อดำเนินมาตรการทางการเงิน </w:t>
            </w:r>
            <w:r>
              <w:rPr>
                <w:rFonts w:cs="Angsana New" w:ascii="Angsana New" w:hAnsi="Angsana New"/>
                <w:sz w:val="28"/>
              </w:rPr>
              <w:t>(Financial Action Task Force: FATF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ุมภาพันธ์ ๒๕๔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หน่วยงาน</w:t>
            </w:r>
            <w:r>
              <w:rPr>
                <w:rFonts w:ascii="Angsana New" w:hAnsi="Angsana New"/>
                <w:sz w:val="28"/>
                <w:sz w:val="28"/>
              </w:rPr>
              <w:t>ทุกหน่วย</w:t>
            </w:r>
            <w:r>
              <w:rPr>
                <w:rFonts w:ascii="Angsana New" w:hAnsi="Angsana New"/>
                <w:sz w:val="28"/>
                <w:sz w:val="28"/>
              </w:rPr>
              <w:t>ทบทวนร่างกฎหมาย</w:t>
            </w:r>
            <w:r>
              <w:rPr>
                <w:rFonts w:ascii="Angsana New" w:hAnsi="Angsana New"/>
                <w:sz w:val="28"/>
                <w:sz w:val="28"/>
              </w:rPr>
              <w:t>และระเบียบ</w:t>
            </w:r>
            <w:r>
              <w:rPr>
                <w:rFonts w:ascii="Angsana New" w:hAnsi="Angsana New"/>
                <w:sz w:val="28"/>
                <w:sz w:val="28"/>
              </w:rPr>
              <w:t>ที่เกี่ยวข้อ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14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หารือในร่างแนวทางการปฏิบัติงาน เพื่อขอความเห็นชอบจากคณะทำงาน </w:t>
            </w:r>
            <w:r>
              <w:rPr>
                <w:rFonts w:cs="Angsana New" w:ascii="Angsana New" w:hAnsi="Angsana New"/>
                <w:sz w:val="28"/>
              </w:rPr>
              <w:t xml:space="preserve">ROSCs </w:t>
            </w:r>
            <w:r>
              <w:rPr>
                <w:rFonts w:ascii="Angsana New" w:hAnsi="Angsana New"/>
                <w:sz w:val="28"/>
                <w:sz w:val="28"/>
              </w:rPr>
              <w:t xml:space="preserve">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>(Anti-Money Laundering / Combating the Financing of Terrorism: AML/CFT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๗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๑๘ กรกฎาคม ๒๕๔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ปฏิบัติงานเป็นไปตามแผ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13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ทำงาน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พิจารณาให้ความเห็นชอบในแนวทางการปฏิบัติงานนี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งหาคม ๒๕๔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เข้าที่ประชุมคณะกรรมการ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ได้ภายใน เดือนสิงหาคม ๒๕๔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1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ารฝึกอบรมวิทยากรด้านการป้องกันและปราบปรามการฟอกเงิน โดยเฉพาะอย่างยิ่งบุคลากรในสถาบันการเงิน และภาค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ันยายน ๒๕๔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๒๕๕๒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พนักงานผู้ปฏิบัติในหน่วยงานต่างๆ สามารถเริ่มปฏิบัติงานได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6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สนอแนวทางปฏิบัติงาน ๓ ปี ต่อคณะกรรมการป้องกันและปราบปรามการฟอกเงิน เพื่อพิจารณ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ันยายน ๒๕๔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มีแนวทา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นโยบายในการปฏิบัติงานที่ชัดเจ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แทนหน่วยงานต่างๆ ในคณะกรรมการป้องกันและปราบปรามการฟอกเงิน</w:t>
            </w:r>
          </w:p>
        </w:tc>
      </w:tr>
      <w:tr>
        <w:trPr>
          <w:trHeight w:val="13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ขอความร่วมมือ และความช่วยเหลือจากองค์การต่างประเทศ ในการสนับสนุนด้านการปฏิบัติตามแผ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ันยายน ๒๕๔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ธันวาคม ๒๕๕๒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ความช่วยเหลือจากต่าง ประเทศเกิดประโยชน์สูงสุด และไม่เกิดความซ้ำซ้อ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๗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ัฒน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ุทธศาสตร์ แล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ผนการปฏิบัติ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ให้หน่วยงานที่มีหน้าที่รายงานรับทราบถึงวิธี และแนวโน้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ช่นจัดทำตัวอย่างคดีเกี่ยวกับการฟอกเงิ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มีกลไกที่เหมาะสมในการประกาศนโยบาย และแนวทางดำเนินงาน เพื่อให้หน่วยงานที่มีหน้าที่รายงานธุรกรรมรับทราบถึงข้อกำหนดใหม่ๆ และจะสามารถตอบสนองนโยบายและแนวทางดำเนินงานได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14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๘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แผนการฝึกอบรม และความช่วยเหลือทางวิชาการ โดยกลุ่มองค์การระหว่างประเทศ หรือในประเทศ เช่น กองทุนการเงินระหว่างประเทศ </w:t>
            </w:r>
            <w:r>
              <w:rPr>
                <w:rFonts w:cs="Angsana New" w:ascii="Angsana New" w:hAnsi="Angsana New"/>
                <w:sz w:val="28"/>
              </w:rPr>
              <w:t xml:space="preserve">(International Monetary Fund: IMF) </w:t>
            </w:r>
            <w:r>
              <w:rPr>
                <w:rFonts w:ascii="Angsana New" w:hAnsi="Angsana New"/>
                <w:sz w:val="28"/>
                <w:sz w:val="28"/>
              </w:rPr>
              <w:t xml:space="preserve">ธนาคารโลก </w:t>
            </w:r>
            <w:r>
              <w:rPr>
                <w:rFonts w:cs="Angsana New" w:ascii="Angsana New" w:hAnsi="Angsana New"/>
                <w:sz w:val="28"/>
              </w:rPr>
              <w:t xml:space="preserve">(World Bank: WB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ธนาคารพัฒนาเอเชีย </w:t>
            </w:r>
            <w:r>
              <w:rPr>
                <w:rFonts w:cs="Angsana New" w:ascii="Angsana New" w:hAnsi="Angsana New"/>
                <w:sz w:val="28"/>
              </w:rPr>
              <w:t>(Asian Development Bank: ADB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สริมสร้างประสิทธิภาพของหน่วยงานไท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๙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ทำ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ัฒนาแผนการประชาสัมพันธ์เรื่องความจำเป็นของระบบการป้องกันและปราบปรามการฟอกเงินและการสนับสนุนทางการเงินแก่การก่อการร้ายที่มีประสิทธิภาพใ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ชาช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คธุรกิจ แล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างการเมือง และราช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แผนและเริ่มปฏิบัติตามแผน ซึ่งควรรวมถึงการสนับสนุนจากภาคการเมือง ภาคธุรกิจ และภาคประชาช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ได้รับการสนับสนุนจากทุกภาคส่วน การประชาสัมพันธ์ต้องดำเนินการตลอด ๓ ปี และเพื่อลดข้อกังขาในการดำเนินการด้า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5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๐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สัมมนาเชิงปฏิบัติการโดยการสนับสนุนขององค์การระหว่างประเทศ เพื่อส่งเสริมความรู้ ความเข้าใจในกลุ่มหน่วยงานของรัฐในด้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 และขอบเขตของการฟอกเงิน และการสนับสนุนทางการเงินแก่การก่อการร้าย ตลอดจนการคุกคามต่อความมั่นคงของสถาบันการเมือง เศรษฐกิจ และสังคม ของประเทศไท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าตรฐานสากลในด้านการป้องกันและปราบปรามการฟอกเงินและการสนับสนุนทางการเงินแก่การก่อการร้ายของประเทศต่าง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บัญญัติของ</w:t>
            </w:r>
            <w:r>
              <w:rPr>
                <w:rFonts w:ascii="Angsana New" w:hAnsi="Angsana New"/>
                <w:sz w:val="28"/>
                <w:sz w:val="28"/>
              </w:rPr>
              <w:t>กฎหมายว่าด้วยการป้องกันและปราบปรามการฟอกเงิ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กฎหมายที่เกี่ยวข้องอื่นๆ แล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เชื่อมโยงกันระหว่างหน่วยงานเหล่านี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ร้างความร่วมมือ และความช่วยเหลือจากหน่วยงานของรัฐ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ลดข้อกังขาในการดำเนินการด้านการป้องกันและปราบปรามการฟอกเงิน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๑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สัมมนาเชิงปฏิบัติการโดยการสนับสนุนขององค์การระหว่างประเทศเพื่อส่งเสริมความรู้ ความเข้าใจในกลุ่มสมาชิกรัฐสภาในด้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 และขอบเขตของการฟอกเงิน และการสนับสนุนทางการเงินแก่การก่อการร้าย และการคุกคามต่อความมั่นคงของสถาบันการเมือง เศรษฐกิจ และสังคม ของประเทศไท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าตรฐานความพยายามในด้านการป้องกันและปราบปรามการฟอกเงินและการสนับสนุนทางการเงินแก่การก่อการร้ายของประเทศต่าง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บัญญัติของกฎหมายว่าด้วยการป้องกันและปราบปรามการฟอกเงิน และกฎหมายที่เกี่ยวข้องอื่นๆ และความเชื่อมโยงกันระหว่างหน่วยงานเหล่านี้ และความจำเป็นในการแก้ไขกฎหมายเกี่ยวกับ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ได้รับการสนับสนุนจากภาคการเมือ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งค์กรทางการเมือง เศรษฐกิจ และสังคมต่างๆ </w:t>
            </w:r>
          </w:p>
        </w:tc>
      </w:tr>
      <w:tr>
        <w:trPr>
          <w:trHeight w:val="7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๒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นื่องจากความต้องการเทคนิคการสืบสวนพิเศษมีมากขึ้น เพราะคดีต่างๆ มีความสลับซับซ้อนมากขึ้น ดังนั้นจึงต้องทบทวนมาตรการเพื่อริเริ่ม และใช้วิธีการสอบสวนพิเศษ เพื่อสนับสนุนการป้องกันและปราบปรามการฟอกเงิน และการสนับสนุนทางการเงินแก่การก่อการร้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วรขอรับความช่วยเหลือทางวิชาการเพื่อแลกเปลี่ยนประสบการณ์และทบทวนมาตรการต่างๆ ที่จะนำมาใช้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พิ่มประสิทธิภาพในการสืบหาพยานหลักฐานในเรื่องการฟอกเงิน และการสนับสนุนทางการเงินแก่การก่อการร้าย ทั้งนี้อาจจำเป็นต้องแก้ไขเพิ่มเติมกฎหมาย หรือระเบียบที่เกี่ยวข้องเพื่อรองรับมาตรการนี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17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๓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พัฒนาระบบเทคโนโลยีสารสนเทศ สำหรับสถาบันการเงิน และหน่วยธุรกิจที่ไม่ใช่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รองรับการรายงานธุรกรรม และนโยบ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มาตรการด้านการรู้จักลูกค้า และการพิสูจน์เพื่อทราบข้อเท็จจริงเกี่ยวกับลูกค้าสถาบันการเงิ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84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๔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ึกษาระบบการโอนเงินทางอิเลคโทรนิคส์ทั้งหมด เพื่อวิเคราะห์ความเสี่ยง และโอกาสที่จะถูกใช้ในการฟอกเงิน และการสนับสนุนทางการเงินแก่การก่อการร้าย โดยความช่วยเหลือจากหน่วยงานภายนอก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๔๙ เป็นต้นไป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ศึกษาแนวโน้มการฟอกเงิน และการสนับสนุนทางการเงินแก่การก่อการร้าย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ควบคุม กำกับดูแลสถาบันการเงิน และหน่วยธุรกิจที่ไม่ใช่สถาบันการเงิน กับสถานศึกษาต่างๆ</w:t>
            </w:r>
          </w:p>
        </w:tc>
      </w:tr>
      <w:tr>
        <w:trPr>
          <w:trHeight w:val="37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๕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ตรียมการเพื่อเข้ารับการประเมินครั้งต่อไป เตรียมการตอบคำถามในแบบประเมินตนเองของกองทุนการเงินระหว่างประเทศ ธนาคารโลก และ</w:t>
            </w:r>
            <w:r>
              <w:rPr>
                <w:rFonts w:ascii="Angsana New" w:hAnsi="Angsana New"/>
                <w:sz w:val="28"/>
                <w:sz w:val="28"/>
              </w:rPr>
              <w:t>องค์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ต่อต้านการฟอกเงินในภาคพื้นเอเชียแปซิฟิค </w:t>
            </w:r>
            <w:r>
              <w:rPr>
                <w:rFonts w:cs="Angsana New" w:ascii="Angsana New" w:hAnsi="Angsana New"/>
                <w:sz w:val="28"/>
              </w:rPr>
              <w:t>(Asia Pacific Group on Money Laundering: APG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๓๐ วันก่อนกำหนดการมาถึงของคณะผู้ประเมิน ขึ้นอยู่กับการตกลงกับ ทั้งสามหน่วยง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ันยายน ๒๕๔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กร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ตรียมความพร้อมในการปฏิบัติตามมาตรฐานสากล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แห่งชาติ และ 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๖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กร่าง</w:t>
            </w:r>
            <w:r>
              <w:rPr>
                <w:rFonts w:ascii="Angsana New" w:hAnsi="Angsana New"/>
                <w:sz w:val="28"/>
                <w:sz w:val="28"/>
              </w:rPr>
              <w:t>กฎหมายใหม่หรือหรือ</w:t>
            </w:r>
            <w:r>
              <w:rPr>
                <w:rFonts w:ascii="Angsana New" w:hAnsi="Angsana New"/>
                <w:sz w:val="28"/>
                <w:sz w:val="28"/>
              </w:rPr>
              <w:t>แก้ไข</w:t>
            </w:r>
            <w:r>
              <w:rPr>
                <w:rFonts w:ascii="Angsana New" w:hAnsi="Angsana New"/>
                <w:sz w:val="28"/>
                <w:sz w:val="28"/>
              </w:rPr>
              <w:t>เพิ่มเติม</w:t>
            </w:r>
            <w:r>
              <w:rPr>
                <w:rFonts w:ascii="Angsana New" w:hAnsi="Angsana New"/>
                <w:sz w:val="28"/>
                <w:sz w:val="28"/>
              </w:rPr>
              <w:t>กฎหมายต่อไป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้องกันและปราบปรามการฟอกเงิ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๔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วลกฎหมาย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๙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ธนาคารพาณิชย์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๐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่งผู้ร้ายข้ามแด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๗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ระหว่างประเทศในเรื่องทาง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ฎหมายอื่นที่จำเป็นเพื่อรองรับการปฏิบัติตามพันธกรณี</w:t>
            </w:r>
            <w:r>
              <w:rPr>
                <w:rFonts w:ascii="Angsana New" w:hAnsi="Angsana New"/>
                <w:sz w:val="28"/>
                <w:sz w:val="28"/>
              </w:rPr>
              <w:t>ของประเทศไทย</w:t>
            </w:r>
            <w:r>
              <w:rPr>
                <w:rFonts w:ascii="Angsana New" w:hAnsi="Angsana New"/>
                <w:sz w:val="28"/>
                <w:sz w:val="28"/>
              </w:rPr>
              <w:t>ด้านความร่วมมือระหว่างประเทศด้า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สอดคล้องกับมาตรฐาน สากลและเป็นไปตามพันธกรณีของประเทศไทยตามอนุสัญญาที่เกี่ยวข้อ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11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๗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ขอความเห็นชอบร่างแก้ไขกฎหมายจากคณะรัฐมนตรีเพื่อให้เป็นไปตามพันธกรณีด้านการป้องกันและปราบปรามการฟอกเงิน และการสนับสนุนทางการเงินแก่การก่อการร้า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เข้าสู่กระบวนการของรัฐสภาได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5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๘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่างกฎหมายได้รับการพิจารณาโดยคณะกรรมการกฤษฎีกา และเข้าสภาฯ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เข้าสู่กระบวนการของรัฐสภาได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นักงานคณะกรรมการกฤษฎีกา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</w:tr>
      <w:tr>
        <w:trPr>
          <w:trHeight w:val="16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๙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แนวทางการปฎิบัติสำหรับหน่วยข่าวกรองทางการเงิน สถาบันการเงิน และหน่วยธุรกิจที่ไม่ใช่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เป็นไปตามมาตรฐานสากลด้านการป้องกันปราบปรามการฟอกเงิน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๐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มติคณะมนตรีความมั่นคงแห่งสหประชาชาติก่อให้เกิดพันธกรณีต่อประเทศไทยในการสืบหา และยึ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อายัดทรัพย์ที่เกี่ยวข้องกับการก่อการร้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ำเป็นต้องพัฒนากลไกที่มีประสิทธิภาพ เพื่อให้สถาบันการเงินปฏิบัติตามได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ประเทศไทยดำเนินการตามพันธกรณีในฐานะที่เป็นสมาชิกองค์การสหประชาชาติได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, </w:t>
            </w:r>
            <w:r>
              <w:rPr>
                <w:rFonts w:ascii="Angsana New" w:hAnsi="Angsana New"/>
                <w:sz w:val="28"/>
                <w:sz w:val="28"/>
              </w:rPr>
              <w:t>สำนักงานอัยการสูงสุด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กระทรวงการต่างประเทศ</w:t>
            </w:r>
          </w:p>
        </w:tc>
      </w:tr>
      <w:tr>
        <w:trPr>
          <w:trHeight w:val="18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๑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ฝึกอบรมวิทยากร โดยความร่วมมือกับสมาคมธนาคารไทย และสมาคมต่าง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ปฏิบัติตามแผนการป้องกันและปราบปรามการฟอกเงิน และการสนับสนุนทางการเงินแก่การก่อการร้ายเกิดประสิทธิผล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๒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ฝึกอบรม แบ่งตามกิจกรรมและกลุ่มของสถาบันการเงินและภาคธุรกิจที่ไม่ใช่สถาบันการเงิน กลุ่มเป้าหมายประกอบด้วย ผู้บริหารระดับสูง และเจ้าหน้าที่ของสถาบันการเงินต่างๆ รวมถึงธุรกิจหลักทรัพย์ ธุรกิจสัญญาซื้อขายล่วงหน้า และบริษัทจัดการกองทุ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สร้างความตระหนักในเรื่องความเสี่ยงของสถาบันการเงินต่อการฟอกเงิน และการสนับสนุนทางการเงินแก่การก่อการร้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/>
            </w:pPr>
            <w:r>
              <w:rPr>
                <w:rFonts w:ascii="Angsana New" w:hAnsi="Angsana New"/>
                <w:sz w:val="28"/>
                <w:sz w:val="28"/>
              </w:rPr>
              <w:t>ข้อกำหนดในมาตรการพิเศษด้าน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รู้จักลูกค้าและการ</w:t>
            </w:r>
            <w:r>
              <w:rPr>
                <w:rFonts w:ascii="Angsana New" w:hAnsi="Angsana New"/>
                <w:sz w:val="28"/>
                <w:sz w:val="28"/>
              </w:rPr>
              <w:t>ตรวจสอบเพื่อทราบข้อเท็จจริงเกี่ยวกับ</w:t>
            </w:r>
            <w:r>
              <w:rPr>
                <w:rFonts w:ascii="Angsana New" w:hAnsi="Angsana New"/>
                <w:sz w:val="28"/>
                <w:sz w:val="28"/>
              </w:rPr>
              <w:t xml:space="preserve">ลูกค้า </w:t>
            </w:r>
            <w:r>
              <w:rPr>
                <w:rFonts w:cs="Angsana New" w:ascii="Angsana New" w:hAnsi="Angsana New"/>
                <w:sz w:val="28"/>
              </w:rPr>
              <w:t>(KYC/CD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ำกับดูแลภายในที่มีประสิทธิ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ที่มีเหตุอันควรสง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เงินส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โอนเงินระหว่างประเทศ และการรา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ั้นตอนการปฏิบัติของหน่วยกำกับการปฏิบัต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กำหนดอื่นๆ ภายใต้ กฎหมาย</w:t>
            </w:r>
            <w:r>
              <w:rPr>
                <w:rFonts w:ascii="Angsana New" w:hAnsi="Angsana New"/>
                <w:sz w:val="28"/>
                <w:sz w:val="28"/>
              </w:rPr>
              <w:t>ว่าด้วยการป้องกันและปราบปรามการฟอกเง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รื่องอื่นๆ ที่เกี่ยวกับหน่วยธุรกิจที่ไม่ใช่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การ</w:t>
            </w:r>
            <w:r>
              <w:rPr>
                <w:rFonts w:ascii="Angsana New" w:hAnsi="Angsana New"/>
                <w:sz w:val="28"/>
                <w:sz w:val="28"/>
              </w:rPr>
              <w:t>อย่างต่อเนื่อ</w:t>
            </w:r>
            <w:r>
              <w:rPr>
                <w:rFonts w:ascii="Angsana New" w:hAnsi="Angsana New"/>
                <w:sz w:val="28"/>
                <w:sz w:val="28"/>
              </w:rPr>
              <w:t>งตั้งแต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ปฏิบัติตามมาตรฐานสากลเป็นไปอย่างมีประสิทธิภาพ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๓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ฝึกอบรม หรือการสัมมนาเชิงปฏิบัติการในการสร้างความตระหนักในกลุ่มผู้บริหารระดับสูง และเจ้าหน้าที่ของหน่วยธุรกิจที่ไม่ใช่สถาบันการเงินในเรื่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ธุรกิจที่ไม่ใช่สถาบันการเงินกับการต่อต้านการฟอกเงิน และการสนับสนุนทางการเงินแก่การก่อการร้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ชาสัมพันธ์เรื่องการฟอกเงิน และการสนับสนุนทางการเงินแก่การก่อการร้ายในวงที่กว้าง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/>
            </w:pPr>
            <w:r>
              <w:rPr>
                <w:rFonts w:ascii="Angsana New" w:hAnsi="Angsana New"/>
                <w:sz w:val="28"/>
                <w:sz w:val="28"/>
              </w:rPr>
              <w:t>ข้อกำหนดในมาตรการพิเศษด้าน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รู้จักลูกค้าและการ</w:t>
            </w:r>
            <w:r>
              <w:rPr>
                <w:rFonts w:ascii="Angsana New" w:hAnsi="Angsana New"/>
                <w:sz w:val="28"/>
                <w:sz w:val="28"/>
              </w:rPr>
              <w:t>ตรวจสอบเพื่อทราบข้อเท็จจริงเกี่ยวกับ</w:t>
            </w:r>
            <w:r>
              <w:rPr>
                <w:rFonts w:ascii="Angsana New" w:hAnsi="Angsana New"/>
                <w:sz w:val="28"/>
                <w:sz w:val="28"/>
              </w:rPr>
              <w:t xml:space="preserve">ลูกค้า </w:t>
            </w:r>
            <w:r>
              <w:rPr>
                <w:rFonts w:cs="Angsana New" w:ascii="Angsana New" w:hAnsi="Angsana New"/>
                <w:sz w:val="28"/>
              </w:rPr>
              <w:t>(KYC/CD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ำกับดูแลภายในที่มีประสิทธิ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ที่มีเหตุอันควรสง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เงินส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โอนเงินระหว่างประเทศ และการรา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ั้นตอนการปฏิบัติของหน่วยกำกับการปฏิบัติ แล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กำหนดอื่นๆ ภายใต้กฎหมายว่าด้วยการป้องกันและปราบปรามการฟอก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การ</w:t>
            </w:r>
            <w:r>
              <w:rPr>
                <w:rFonts w:ascii="Angsana New" w:hAnsi="Angsana New"/>
                <w:sz w:val="28"/>
                <w:sz w:val="28"/>
              </w:rPr>
              <w:t>อย่างต่อเนื่อ</w:t>
            </w:r>
            <w:r>
              <w:rPr>
                <w:rFonts w:ascii="Angsana New" w:hAnsi="Angsana New"/>
                <w:sz w:val="28"/>
                <w:sz w:val="28"/>
              </w:rPr>
              <w:t>งตั้งแต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ปฏิบัติตามมาตรฐานสากลเป็นไปอย่างมีประสิทธิภาพ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๔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ฝึกอบรม หรือการสัมมนาเชิงปฏิบัติการสำหรับบริษัทหลักทรัพย์ ธุรกิจสัญญาซื้อขายล่วงหน้า และบริษัทจัดการกองทุน รวมทั้งเจ้าหน้าที่สำนักงานคณะกรรมการกำกับหลักทรัพย์และตลาดหลักทรัพย์ ในเรื่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กำหนดในการรายงานธุรกรรมที่มีเหตุอันควรสงสัย ภายใต้กฎหมายว่าด้วยการป้องกันและปราบปรามการฟอกเงิน และโท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ทคนิคการตรวจสอบการแสดงตนของเจ้าของ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ผู้รับผลประโยชน์ ในขั้นตอนการทำการตรวจสอบเพื่อทราบข้อเท็จจริงเกี่ยวกับลูกค้า แล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คนิคในการสังเกตธุรกรรมที่มีเหตุอันควรสงสั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ปฏิบัติตามมาตรฐานสากลเป็นไปอย่างมีประสิทธิภาพ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ละสถาบันการเงิน</w:t>
            </w:r>
          </w:p>
        </w:tc>
      </w:tr>
      <w:tr>
        <w:trPr>
          <w:trHeight w:val="21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๕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นโยบาย และการดำเนินงานตามนโยบายด้านการป้องกันปราบปรามการฟอกเงินและการต่อต้านการสนับสนุนทางการเงินแก่การก่อการร้ายสำหรับหน่วยธุรกิจที่ไม่ใช่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ี่อให้สอดคล้องกับข้อกำหนดเบื้องต้นของการปฏิบัติตามพันธกรณีด้านการป้องกันปราบปรามการฟอกเงิน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14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๖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แผนการกำกับการปฏิบัติสำหรับเป้าประสงค์สำหรับปี ๒๕๔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๒๕๕๐ และ ๒๕๕๑ ของสถาบันการเงิน และหน่วยธุรกิจที่ไม่ใช่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พิ่มประสิทธิภาพการตรวจสอบการปฏิบัติ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 และสถาบันการเงิน และหน่วยธุรกิจที่ไม่ใช่สถาบันการเงิน</w:t>
            </w:r>
          </w:p>
        </w:tc>
      </w:tr>
      <w:tr>
        <w:trPr>
          <w:trHeight w:val="42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๗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ศูนย์ข้อมูลบุคคลที่เกี่ยวข้องกับการเมือง และผู้ก่อการร้าย ทั้งภายใน และต่างประเท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ุลาคม ๒๕๔๙ เป็นต้นไป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ให้สถาบันการเงิน และ หน่วยธุรกิจที่ไม่ใช่สถาบันการเงินปฏิบัติตามหลักเกณฑ์ </w:t>
            </w:r>
            <w:r>
              <w:rPr>
                <w:rFonts w:cs="Angsana New" w:ascii="Angsana New" w:hAnsi="Angsana New"/>
                <w:sz w:val="28"/>
              </w:rPr>
              <w:t xml:space="preserve">KYC/CDD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93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๘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ะรับภาระเพิ่มในเรื่องเกี่ยวกับการรายงานธุรกรรมของหน่วยธุรกิจที่ไม่ใช่สถาบันการเงิน และการปรับปรุงอำนาจหน้าที่ของหน่วยวิเคราะห์ธุรกรรมทางการเงิน โครงสร้าง และอัตรากำลังของ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ึงจำเป็นจะต้องปรับปรุงบทบาท รวมทั้งกำหนด แนวทางในการประสานงา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ดำเนินงานของ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บทวนโครงสร้าง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วมถึงจำนวน ระดับ และทักษะของเจ้าหน้าที่ เพื่อรองรับความรับผิดชอบที่จะมีขึ้น โดยอาจขอความช่วยเหลือทางวิชาการเพื่อแลกเปลี่ยนประสบการณ์ และแนวทางการดำเนินงานจากต่างประเท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กร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พัฒนาประสิทธิภาพของ 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นด้านการวิเคราะห์ธุรกรรมทางการเงิ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99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๙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ความเป็นไปได้ของการรายงานธุรกรรมทางอิเลคทร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ascii="Angsana New" w:hAnsi="Angsana New"/>
                <w:sz w:val="28"/>
                <w:sz w:val="28"/>
              </w:rPr>
              <w:t>นิคส์โดยหน่วยธุรกิจที่ไม่ใช่สถาบันการเงิน หรืออย่างน้อยให้รายงานโดยใช้แบบฟอร์มที่ง่าย แต่ครบถ้ว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กราคม ๒๕๕๐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ความสะดวก และประสิทธิภาพในการรายงานธุรกรรม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๐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ให้มีการจดทะเบียนของกลุ่มผู้ให้บริการโอนเงินที่ไม่เป็นทางกา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ธนาคารแห่งประเทศไท</w:t>
            </w:r>
            <w:r>
              <w:rPr>
                <w:rFonts w:ascii="Angsana New" w:hAnsi="Angsana New"/>
                <w:sz w:val="28"/>
                <w:sz w:val="28"/>
              </w:rPr>
              <w:t>ยกำหนด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ให้ประเทศไทยปฏิบัติตามพันธกรณีตามมาตรฐาน </w:t>
            </w:r>
            <w:r>
              <w:rPr>
                <w:rFonts w:cs="Angsana New" w:ascii="Angsana New" w:hAnsi="Angsana New"/>
                <w:sz w:val="28"/>
              </w:rPr>
              <w:t>FATF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นาคารแห่งประเทศไทย สำนักงานเศรษฐกิจการคลัง สำนักงาน ปปง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</w:tr>
      <w:tr>
        <w:trPr>
          <w:trHeight w:val="13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๑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แนวทางปฏิบัติเพื่อสนับสนุนการดำเนินงานตามกฎหมายว่าด้วยการป้องกันและปราบปรามการฟอกเงิน และกฎหมายอื่นที่เกี่ยวข้องกับความร่วมมือระหว่างประเท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ุมภาพันธ์ ๒๕๕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ต่อต้านการฟอกเงินได้รับการปฏิบัติอย่างจริงจั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๒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แบบฟอร์มการรายงานสำหรับหน่วยธุรกิจที่ไม่ใช่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แบบฟอร์มการรายงานทั้งที่เป็นกระดาษ และอิเลคทร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ascii="Angsana New" w:hAnsi="Angsana New"/>
                <w:sz w:val="28"/>
                <w:sz w:val="28"/>
              </w:rPr>
              <w:t>นิคส์ต่อ 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ำหรับหน่วยธุรกิจที่ไม่ใช่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ปรุงรูปแบบการรายงานทางอิเลคโทรนิคส์สำหรับการรายงานโดยหน่วยธุรกิจที่ไม่ใช่สถาบันการ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ุมภาพันธ์ ๒๕๕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มีข้อมูล ระบบการรายงาน และการวิเคราะห์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๓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่างแก้ไขเพิ่มเติมกฎหมายเข้าสู่การพิจารณาของรัฐสภ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้องกันและปราบปรามการฟอกเงิ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๔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วลกฎหมาย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๙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ธนาคารพาณิชย์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๐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่งผู้ร้ายข้ามแด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๗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ระหว่างประเทศในเรื่องทาง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ฎหมายอื่นที่เกี่ยวข้องกับความร่วมมือระหว่างประเท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ุมภาพันธ์ ๒๕๕๐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ฎหมายมีผลบังคับใช้ และมีการนำไปปฏิบัติได้รวดเร็วขึ้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๔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การฝึกอบรม หรือการสัมมนาเชิงปฏิบัติการสำหรับพนักงานของหน่วยธุรกิจที่ไม่ใช่สถาบันการเงิน โดยครอบคลุมหัวข้อต่อไป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ธุรกิจที่ไม่ใช่สถาบันการเงินกับการป้องกันปราบปรามการการฟอกเงิน และการต่อต้านการสนับสนุนทางการเงินแก่การก่อการร้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ชาสัมพันธ์เรื่องการฟอกเงิน และการสนับสนุนทางการเงินแก่การก่อการร้ายในวงที่กว้าง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ข้อกำหนดในมาตรการพิเศษด้าน </w:t>
            </w:r>
            <w:r>
              <w:rPr>
                <w:rFonts w:cs="Angsana New" w:ascii="Angsana New" w:hAnsi="Angsana New"/>
                <w:sz w:val="28"/>
              </w:rPr>
              <w:t>KYC/C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ำกับดูแลภายในที่มีประสิทธิ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ที่มีเหตุอันควรสง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เงินส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โอนเงินระหว่างประเทศ และการรา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ั้นตอนการปฏิบัติของหน่วยกำกับการปฏิบัติ แล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้อกำหนดอื่นๆ ภายใต้กฎหมายว่าด้วยการป้องกันและปราบปรามการฟอก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นาคม ๒๕๕๐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ร้างความรู้ความเข้าใจให้แก่ภาคธุรกิจที่ไม่ใช่สถาบันการเงินให้สามารถปฏิบัติตามข้อกำหนดได้อย่างมีประสิทธิภาพ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17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๕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ตัวชี้วัดความสำเร็จเพื่อให้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ามารถวัดผลความคืบหน้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ษายน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สามารถปฏิบัติตามพันธกรณีด้านการป้องกันปราบปรามการ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84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๖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ให้สัตยาบันและเริ่มปฏิบัติตามอนุสัญญาต่อต้านอาชญากรรมข้ามชาติที่จัดตั้งในลักษณะองค์กร ค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๒๐๐๐ </w:t>
            </w:r>
            <w:r>
              <w:rPr>
                <w:rFonts w:cs="Angsana New" w:ascii="Angsana New" w:hAnsi="Angsana New"/>
                <w:sz w:val="28"/>
              </w:rPr>
              <w:t>(United Nations Convention against Transnational Organised Crime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กฎาคม ๒๕๕๐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พิ่มประสิทธิภาพในการสืบสวน สอบสวนคดีความผิดมูลฐานและคดีความผิดฐานฟอกเงินระหว่างประเทศ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บังคับใช้กฎหมายเกี่ยวกับอาชญากรรมข้ามชาติที่จัดตั้งในลักษณะองค์กร</w:t>
            </w:r>
          </w:p>
        </w:tc>
      </w:tr>
      <w:tr>
        <w:trPr>
          <w:trHeight w:val="5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๗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ละหน่วยกำกับอื่นๆ ร่วมกันพัฒนาและออกเกณฑ์กำกับ และประชาสัมพันธ์ต่อหน่วยงานที่มีหน้าที่รายงานธุรกรรม โดยเฉพาะอย่างยิ่งในเรื่องการรู้จักลูกค้า และการตรวจสอบเพื่อทราบข้อเท็จจริงเกี่ยวกับลูกค้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ฤษภ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พิ่มระดับการปฏิบัติตามโดยหน่วยงานที่มีหน้าที่รายงาน และให้หน่วยงานที่มีหน้าที่รายงานทราบถึงระเบียบใหม่ๆ และมีการปฏิบัติตามระเบียบ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สถาบันการเงิน 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140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๘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่างระเบียบ และแนวทางปฏิบัติเพื่อสนับสนุนการปฏิบัติตามกฎหมายว่าด้วยการป้องกันและปราบปรามการฟอก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ฤษภ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มีการปฏิบัติตามระบบการป้องกันและปราบปรามการฟอกเงินอย่างมีประสิทธิภาพ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๙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ฐสภาพิจารณาเห็นชอบกับร่างแก้ไขเพิ่มเติมกฎหม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้องกันและปราบปรามการฟอกเงิ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๔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วลกฎหมาย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๙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ธนาคารพาณิชย์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๐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่งผู้ร้ายข้ามแด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๗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ระหว่างประเทศในเรื่องทาง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ฎหมายอื่นที่เกี่ยวข้องกับความร่วมมือระหว่า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้อมกำหนดแนวทางในการให้หน่วยงานที่เกี่ยวข้องกับการบังคับใช้กฎหมายเร่งรัดออกมาให้มีผลบังคับใช้โดยเร็ว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พฤษภ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ปฏิบัติตามพันธกรณีระหว่างประเทศด้า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7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๐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ดำเนินการเกี่ยวกับระบบการรายงานธุรกรรม รวมถึงการรายงาน </w:t>
            </w:r>
            <w:r>
              <w:rPr>
                <w:rFonts w:cs="Angsana New" w:ascii="Angsana New" w:hAnsi="Angsana New"/>
                <w:sz w:val="28"/>
              </w:rPr>
              <w:t xml:space="preserve">online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ถ้าม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ิถุนายน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ดำเนินการตามมาตรฐานสากล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หน่วยธุรกิจที่ไม่ใช่สถาบันการเงิน </w:t>
            </w:r>
            <w:r>
              <w:rPr>
                <w:rFonts w:cs="Angsana New" w:ascii="Angsana New" w:hAnsi="Angsana New"/>
                <w:sz w:val="28"/>
              </w:rPr>
              <w:t>(Designated Non-Financial Businesses and Professions: DNFBPs)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๑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ิจารณาออกระเบียบ กฎกระทรวงที่เกี่ยวข้องกับกฎหมายดังต่อไป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้องกันและปราบปรามการฟอกเงิ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๔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วลกฎหมาย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๙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ธนาคารพาณิชย์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๐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่งผู้ร้ายข้ามแดน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๔๗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วามร่วมมือระหว่างประเทศในเรื่องทางอาญา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ฎหมายอื่นที่เกี่ยวข้องกับความร่วมมือระหว่างประเทศ </w:t>
            </w:r>
            <w:r>
              <w:rPr>
                <w:rFonts w:ascii="Angsana New" w:hAnsi="Angsana New"/>
                <w:sz w:val="28"/>
                <w:sz w:val="28"/>
              </w:rPr>
              <w:t>พร้อมกำหนดแนวทางในการให้หน่วยงานที่เกี่ยวข้องกับการบังคับใช้กฎหมายเร่งรัดออกมาให้มีผลบังคับใช้โดยเร็ว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ิถุนายน ๒๕๕๐ เป็นต้นไป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ปฏิบัติตามพันธกรณีระหว่างประเทศด้า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๒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ผยแพร่ให้ประชาคมระหว่างประเทศทราบความก้าวหน้าของประเทศไทยในระบบการป้องกันและปราบปรามการฟอกเงิน ซึ่งรวมถึ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ารมีส่วนร่วมในกลุ่มการต่อต้านการฟอกเงินในภาคพื้นเอเชียแปซิฟิค </w:t>
            </w:r>
            <w:r>
              <w:rPr>
                <w:rFonts w:cs="Angsana New" w:ascii="Angsana New" w:hAnsi="Angsana New"/>
                <w:sz w:val="28"/>
              </w:rPr>
              <w:t xml:space="preserve">(Asia Pacific Group on Money Laundering: APG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 w:val="28"/>
              </w:rPr>
              <w:t xml:space="preserve">กลุ่มหน่วยข่าวกรองทางการเงินเอ็กมอนท์ </w:t>
            </w:r>
            <w:r>
              <w:rPr>
                <w:rFonts w:cs="Angsana New" w:ascii="Angsana New" w:hAnsi="Angsana New"/>
                <w:sz w:val="28"/>
              </w:rPr>
              <w:t>(Egmont Grou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ารประเมินโดย </w:t>
            </w:r>
            <w:r>
              <w:rPr>
                <w:rFonts w:cs="Angsana New" w:ascii="Angsana New" w:hAnsi="Angsana New"/>
                <w:sz w:val="28"/>
              </w:rPr>
              <w:t>A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ดำเนินการอย่างต่อเนื่องกับ</w:t>
            </w:r>
            <w:r>
              <w:rPr>
                <w:rFonts w:ascii="Angsana New" w:hAnsi="Angsana New"/>
                <w:sz w:val="28"/>
                <w:sz w:val="28"/>
              </w:rPr>
              <w:t>กองทุนการเงินระหว่างประเทศ และธนาคารโล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เนื่อง เริ่ม พฤษภ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ร้างภาพลักษณ์ที่ดีของไทยในเวทีนานาชาติ และเป็นการให้ความร่วมมือระหว่างประเทศใ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กระทรวงการต่างประเทศ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๓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ชาสัมพันธ์สู่ประชาชนในเรื่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ของการฟอกเงิน และการสนับสนุนทางการเงินแก่การก่อการร้าย อันตรายต่อความมั่นคงของระบบการเมือง เศรษฐกิจ และสังคม ของประเท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พยายามในการปฏิบัติตามมาตรฐานสากล และมาตรการด้านการป้องกันและปราบปรามการฟอกเงิน และการสนับสนุนทางการเงินแก่การก่อการร้าย ของรัฐบาลไท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เนื่อง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สริมสร้างความเข้าใจ และความร่วมมือของประชาชนในเรี่องการป้องกันและปราบปรามการฟอกเงิน และ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๔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ัฒนาและจัดสัมมนาเรื่องกฎหมายที่ได้รับการแก้ไข</w:t>
            </w:r>
            <w:r>
              <w:rPr>
                <w:rFonts w:ascii="Angsana New" w:hAnsi="Angsana New"/>
                <w:sz w:val="28"/>
                <w:sz w:val="28"/>
              </w:rPr>
              <w:t>เพิ่มเติ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ที่มีหน้าที่รายงานเพิ่มเติ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้าที่</w:t>
            </w:r>
            <w:r>
              <w:rPr>
                <w:rFonts w:ascii="Angsana New" w:hAnsi="Angsana New"/>
                <w:sz w:val="28"/>
                <w:sz w:val="28"/>
              </w:rPr>
              <w:t>ของหน่วยงาน</w:t>
            </w:r>
            <w:r>
              <w:rPr>
                <w:rFonts w:ascii="Angsana New" w:hAnsi="Angsana New"/>
                <w:sz w:val="28"/>
                <w:sz w:val="28"/>
              </w:rPr>
              <w:t>ต่าง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ั้นตอนการกำกับการปฏิบัติงา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เนื่อง เริ่ม มิถุนายน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สร้างความเข้าใจในกฎหมาย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ระเบียบที่เกี่ยวข้อ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7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๕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ัดการสัมมนาเพื่อเสริมสร้างความเข้าใจแก่ผู้มีส่วนเกี่ยวข้องต่างๆ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สถาบันการเงิน และหน่วยธุรกิจที่ไม่ใช่สถาบันการเงิ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เนื่อง เริ่ม มิถุนายน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ื่อสร้างความเข้าใจในกฎหมาย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ระเบียบที่เกี่ยวข้อ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1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๖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 และเสนอหลักสูตรการสืบสวนทาง การ เงิน โดยเฉพาะเรื่องการฟอกเงิน และเส้นทางของ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ิถุนายน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ประสิทธิภาพในการป้องกันปราบปรามการฟอกเงิน และ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๗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 และจัดการอบรมเจ้าหน้าที่สืบสวนในหัวข้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หมายของ</w:t>
            </w:r>
            <w:r>
              <w:rPr>
                <w:rFonts w:ascii="Angsana New" w:hAnsi="Angsana New"/>
                <w:sz w:val="28"/>
                <w:sz w:val="28"/>
              </w:rPr>
              <w:t>การฟอกเง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สืบสวนการฟอกเง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ธีการ</w:t>
            </w:r>
            <w:r>
              <w:rPr>
                <w:rFonts w:ascii="Angsana New" w:hAnsi="Angsana New"/>
                <w:sz w:val="28"/>
                <w:sz w:val="28"/>
              </w:rPr>
              <w:t>ที่ผ่านมาและใน</w:t>
            </w:r>
            <w:r>
              <w:rPr>
                <w:rFonts w:ascii="Angsana New" w:hAnsi="Angsana New"/>
                <w:sz w:val="28"/>
                <w:sz w:val="28"/>
              </w:rPr>
              <w:t>ปัจจุบ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วางแผนการสืบสว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บริหารงานสืบสว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วิเคราะห์มูลค่าสุทธ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วิเคราะห์บัญช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คนิคการสอบสว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วิเคราะห์ข่าวกร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เทคนิคอื่นๆ เช่น การสะกดรอย การสืบสวนนอกเครื่องแบบ ตามความเหมาะส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ติดตามทรัพย์ส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ตรียมพยานหลักฐา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เนื่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ริ่ม เดือน มิถุนายน ๕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ริ่มต้นโดยความช่วยเหลือทางวิชาการ จากต่าง ประเทศ ต่อจาก นั้น โดยหน่วยงาน</w:t>
            </w:r>
            <w:r>
              <w:rPr>
                <w:rFonts w:ascii="Angsana New" w:hAnsi="Angsana New"/>
                <w:sz w:val="28"/>
                <w:sz w:val="28"/>
              </w:rPr>
              <w:t>ที่บังคับใช้กฎหมายเกี่ยวกับความผิดมูลฐา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เพื่อสร้างประสิทธิภาพในการสืบสวนสอบสวน และการดำเนินคดี</w:t>
            </w:r>
            <w:r>
              <w:rPr>
                <w:rFonts w:ascii="Angsana New" w:hAnsi="Angsana New"/>
                <w:sz w:val="28"/>
                <w:sz w:val="28"/>
              </w:rPr>
              <w:t>ในความผิดมูลฐาน และความผิดฐานฟอกเงิ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16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๘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 และจัดการอบรมเจ้าหน้าที่กำกับการปฏิบัติ และเจ้าหน้าที่ที่รับผิดชอบในการอบรมเจ้าหน้าที่สถาบันการเงิน และหน่วยงานที่มีหน้าที่รายงานในหัวข้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ที่มีเหตุอันควรสง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ธุรกรรมเงินส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โอนเงินระหว่างประเทศและการรา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้าที่ในการทำ</w:t>
            </w:r>
            <w:r>
              <w:rPr>
                <w:rFonts w:ascii="Angsana New" w:hAnsi="Angsana New"/>
                <w:sz w:val="28"/>
                <w:sz w:val="28"/>
              </w:rPr>
              <w:t>การรู้จักลูกค้า และการพิสูจน์ทราบข้อเท็จจริงเกี่ยวกับลูกค้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KYC/CD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ฏิบัติตามคำสั่งด้า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 เนื่อง เริ่ม กรกฎาคม ๒๕๕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ริ่มต้นโดยความช่วย เหลือจากต่างประเทศ ต่อจากนั้น โดยหน่วย งาน</w:t>
            </w:r>
            <w:r>
              <w:rPr>
                <w:rFonts w:ascii="Angsana New" w:hAnsi="Angsana New"/>
                <w:sz w:val="28"/>
                <w:sz w:val="28"/>
              </w:rPr>
              <w:t>ที่กำกับดูแลสถาบันการเงิ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พิ่มความรู้ความเข้าใจ และทักษะของเจ้าหน้าที่กำกับการปฏิบัติด้านการป้องกันปราบปรามการฟอกเงินและ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นักงาน </w:t>
            </w:r>
            <w:r>
              <w:rPr>
                <w:rFonts w:ascii="Angsana New" w:hAnsi="Angsana New"/>
                <w:sz w:val="28"/>
                <w:sz w:val="28"/>
              </w:rPr>
              <w:t>ปปง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หน่วยงานกำกับดูแลสถาบันการเงิน และ สถาบันการเงิน</w:t>
            </w:r>
          </w:p>
        </w:tc>
      </w:tr>
      <w:tr>
        <w:trPr>
          <w:trHeight w:val="15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๙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 และจัดการอบรมให้แก่พนักงานอัยการโดยเน้นเรื่องการดำเนินคดีในความผิดฐานฟอก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ต่อ เนื่องเริ่ม</w:t>
            </w:r>
            <w:r>
              <w:rPr>
                <w:rFonts w:ascii="Angsana New" w:hAnsi="Angsana New"/>
                <w:sz w:val="28"/>
                <w:sz w:val="28"/>
              </w:rPr>
              <w:t>สิงหาคม ๒๕</w:t>
            </w:r>
            <w:r>
              <w:rPr>
                <w:rFonts w:ascii="Angsana New" w:hAnsi="Angsana New"/>
                <w:sz w:val="28"/>
                <w:sz w:val="28"/>
              </w:rPr>
              <w:t>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พัฒนาประสิทธิภาพในการปฏิบัติตาม</w:t>
            </w:r>
            <w:r>
              <w:rPr>
                <w:rFonts w:ascii="Angsana New" w:hAnsi="Angsana New"/>
                <w:sz w:val="28"/>
                <w:sz w:val="28"/>
              </w:rPr>
              <w:t>กฎหมายว่าด้วยการป้องกันและปราบปรามการฟอกเงิน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, </w:t>
            </w:r>
            <w:r>
              <w:rPr>
                <w:rFonts w:ascii="Angsana New" w:hAnsi="Angsana New"/>
                <w:sz w:val="28"/>
                <w:sz w:val="28"/>
              </w:rPr>
              <w:t>สำนักงานอัยการสูงสุด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๐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บทวนตัวชี้วัดความสำเร็จสำหรับ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จากรายงานในการประเมินโดยกลุ่มการต่อต้านการฟอกเงินในภาคพื้นเอเชียแปซิฟิค </w:t>
            </w:r>
            <w:r>
              <w:rPr>
                <w:rFonts w:cs="Angsana New" w:ascii="Angsana New" w:hAnsi="Angsana New"/>
                <w:sz w:val="28"/>
              </w:rPr>
              <w:t>(APG) (</w:t>
            </w:r>
            <w:r>
              <w:rPr>
                <w:rFonts w:ascii="Angsana New" w:hAnsi="Angsana New"/>
                <w:sz w:val="28"/>
                <w:sz w:val="28"/>
              </w:rPr>
              <w:t>ภายใน ๖๐ ว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เพื่อดำเนินมาตรการที่เหมาะสม</w:t>
            </w:r>
            <w:r>
              <w:rPr>
                <w:rFonts w:ascii="Angsana New" w:hAnsi="Angsana New"/>
                <w:sz w:val="28"/>
                <w:sz w:val="28"/>
              </w:rPr>
              <w:t>ในด้าน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งานที่เกี่ยวข้องด้านการป้องกัน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rFonts w:cs="Angsana New" w:ascii="Angsana New" w:hAnsi="Angsana New"/>
                <w:sz w:val="28"/>
              </w:rPr>
              <w:t xml:space="preserve">(Anti-Money Laundering / Combating the Financing of Terrorism: AML/CFT) </w:t>
            </w:r>
            <w:r>
              <w:rPr>
                <w:rFonts w:ascii="Angsana New" w:hAnsi="Angsana New"/>
                <w:sz w:val="28"/>
                <w:sz w:val="28"/>
              </w:rPr>
              <w:t>ทุกหน่วยงาน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๑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ทำคู่มือการปฏิบัติสำหรับพนักงานเจ้าหน้าที่ตาม</w:t>
            </w:r>
            <w:r>
              <w:rPr>
                <w:rFonts w:ascii="Angsana New" w:hAnsi="Angsana New"/>
                <w:sz w:val="28"/>
                <w:sz w:val="28"/>
              </w:rPr>
              <w:t>กฎหมายว่าด้วยการป้องกันและปราบปรามการ</w:t>
            </w:r>
            <w:r>
              <w:rPr>
                <w:rFonts w:ascii="Angsana New" w:hAnsi="Angsana New"/>
                <w:sz w:val="28"/>
                <w:sz w:val="28"/>
              </w:rPr>
              <w:t>ฟอกเงิน พนักงานอัยการภายใต้</w:t>
            </w:r>
            <w:r>
              <w:rPr>
                <w:rFonts w:ascii="Angsana New" w:hAnsi="Angsana New"/>
                <w:sz w:val="28"/>
                <w:sz w:val="28"/>
              </w:rPr>
              <w:t>กฎหมายว่าด้วยการป้องกันปราบปรามการฟอกเงิ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การริบทรัพย์ภายใต้</w:t>
            </w:r>
            <w:r>
              <w:rPr>
                <w:rFonts w:ascii="Angsana New" w:hAnsi="Angsana New"/>
                <w:sz w:val="28"/>
                <w:sz w:val="28"/>
              </w:rPr>
              <w:t>กฎหมายว่าด้วยการป้องกันปราบปรามการฟอกเงิ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 ประมวลกฎหมายอาญ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งห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เพิ่มประสิทธิภาพในการประสานงาน</w:t>
            </w:r>
            <w:r>
              <w:rPr>
                <w:rFonts w:ascii="Angsana New" w:hAnsi="Angsana New"/>
                <w:sz w:val="28"/>
                <w:sz w:val="28"/>
              </w:rPr>
              <w:t>ในการบังคับใช้กฎหมายและระเบ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ด้าน </w:t>
            </w:r>
            <w:r>
              <w:rPr>
                <w:rFonts w:ascii="Angsana New" w:hAnsi="Angsana New"/>
                <w:sz w:val="28"/>
                <w:sz w:val="28"/>
              </w:rPr>
              <w:t>การป้องกันปราบปรามการฟอกเงิน และการต่อต้านการสนับสนุนทางการเงินแก่การก่อการร้าย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งานบังคับใช้กฎหมายเกี่ยวกับความผิดมูลฐานตามกฎหมายว่าด้วยการป้องกันและปราบปรามการฟอกเงิน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๒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ความเข้าใจแก่ผู้พิพากษาคดีฟอกเงิ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งหาคม ๒๕๕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สร้างความเข้าใจที่ถูกต้องต่อกฎหมายฟอกเงิน และระเบียบที่เกี่ยวข้อ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ปปง</w:t>
            </w:r>
            <w:r>
              <w:rPr>
                <w:rFonts w:cs="Angsana New" w:ascii="Angsana New" w:hAnsi="Angsana New"/>
                <w:sz w:val="28"/>
              </w:rPr>
              <w:t xml:space="preserve">., </w:t>
            </w:r>
            <w:r>
              <w:rPr>
                <w:rFonts w:ascii="Angsana New" w:hAnsi="Angsana New"/>
                <w:sz w:val="28"/>
                <w:sz w:val="28"/>
              </w:rPr>
              <w:t>ศาลยุติธรรม</w:t>
            </w:r>
          </w:p>
        </w:tc>
      </w:tr>
      <w:tr>
        <w:trPr>
          <w:trHeight w:val="850" w:hRule="atLeast"/>
          <w:cantSplit w:val="true"/>
        </w:trPr>
        <w:tc>
          <w:tcPr>
            <w:tcW w:w="156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วันสิ้นสุดจะเป็นไปตามกรอบ ๓ ปี คือกลางปี ๒๕๕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MS Mincho;ＭＳ 明朝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22:00Z</dcterms:created>
  <dc:creator>Admin</dc:creator>
  <dc:description/>
  <cp:keywords/>
  <dc:language>en-US</dc:language>
  <cp:lastModifiedBy>x</cp:lastModifiedBy>
  <cp:lastPrinted>2006-09-07T09:02:00Z</cp:lastPrinted>
  <dcterms:modified xsi:type="dcterms:W3CDTF">2006-10-15T15:17:00Z</dcterms:modified>
  <cp:revision>6</cp:revision>
  <dc:subject/>
  <dc:title>แนวทางการปฏิบัติงาน ๓ ปี ด้านการป้องกันปราบปรามการฟอกเงินและการต่อต้านการสนับสนุนทางการเงินแก่การก่อการร้าย</dc:title>
</cp:coreProperties>
</file>